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</w:rPr>
            <w:fldChar w:fldCharType="separate"/>
          </w:r>
          <w:hyperlink w:anchor="__RefHeading___Toc150263037">
            <w:r>
              <w:rPr>
                <w:rStyle w:val="IndexLink"/>
                <w:b/>
                <w:sz w:val="28"/>
                <w:szCs w:val="28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8"/>
                <w:szCs w:val="28"/>
              </w:rPr>
              <w:tab/>
            </w:r>
            <w:r>
              <w:rPr>
                <w:rStyle w:val="IndexLink"/>
                <w:b/>
                <w:sz w:val="28"/>
                <w:szCs w:val="28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0263038">
            <w:r>
              <w:rPr>
                <w:rStyle w:val="IndexLink"/>
                <w:b/>
                <w:sz w:val="28"/>
                <w:szCs w:val="28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0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0263039">
            <w:r>
              <w:rPr>
                <w:rStyle w:val="IndexLink"/>
                <w:b/>
                <w:sz w:val="28"/>
                <w:szCs w:val="28"/>
              </w:rPr>
              <w:t>3. 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1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sz w:val="28"/>
              <w:szCs w:val="28"/>
            </w:rPr>
          </w:pPr>
          <w:hyperlink w:anchor="__RefHeading___Toc150263040"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</w:rPr>
              <w:t>4. ПРИЛОЖЕНИЕ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134" w:right="850" w:gutter="0" w:header="0" w:top="568" w:footer="720" w:bottom="899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uto" w:line="360" w:before="24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50263037"/>
      <w:bookmarkEnd w:id="0"/>
      <w:r>
        <w:rPr>
          <w:rFonts w:cs="Times New Roman" w:ascii="Times New Roman" w:hAnsi="Times New Roman"/>
          <w:sz w:val="28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spacing w:lineRule="auto" w:line="360"/>
        <w:ind w:left="720" w:right="20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</w:t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364"/>
        <w:gridCol w:w="990"/>
        <w:gridCol w:w="1308"/>
        <w:gridCol w:w="6676"/>
        <w:gridCol w:w="1797"/>
      </w:tblGrid>
      <w:tr>
        <w:trPr>
          <w:trHeight w:val="5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ем. уч-к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зрешенного использования земельного участка по проекту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вид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по проекту,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ый способ образования земельного участк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земель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*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этажная жилая застройка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7</w:t>
            </w:r>
          </w:p>
        </w:tc>
        <w:tc>
          <w:tcPr>
            <w:tcW w:w="6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846. Площадь ЗУ1 – 23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131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69, 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571, 67:27:0011122:829, 67:27:0011122:830, 67:27:0011122:852 и земельного участка, полученного в результате 1 этапа (ЗУ1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2 этапа. Площадь ЗУ1 – 4487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99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965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4 – 132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5 – 409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6 –77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7 –294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8 –50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9 –173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10 –180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8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земельного участка с кадастровым номером 67:27:0011122:2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2 и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3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58 и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этажная жилая застройка (высотная застройка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642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853 и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5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214 и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9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831 и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*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этажная жилая застройка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52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846. Площадь ЗУ1 – 23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131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69, 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571, 67:27:0011122:829, 67:27:0011122:830, 67:27:0011122:852 и земельного участка, полученного в результате 1 этапа (ЗУ1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2 этапа. Площадь ЗУ1 – 4487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99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965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4 – 132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5 – 409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6 –77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7 –294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8 –50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9 –173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10 –180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ное развити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3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6 и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5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8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ых участков с кадастровыми номерами 67:27:0011122:593, 67:27:0011122:579 и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ых  участков с кадастровыми номерами 67:27:0011122:567, 67:27:0011122:569, 67:27:0011122:580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3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3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195 и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194 и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0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196 и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*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, начальное и среднее общее образовани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846. Площадь ЗУ1 – 23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131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69, 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571, 67:27:0011122:829, 67:27:0011122:830, 67:27:0011122:852 и земельного участка, полученного в результате 1 этапа (ЗУ1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2 этапа. Площадь ЗУ1 – 4487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99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965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4 – 132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5 – 409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6 –77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7 –294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8 –50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9 –173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10 –180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земельного участка с кадастровым номером 67:27:0011122:600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*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этажная жилая застройка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8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846. Площадь ЗУ1 – 23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131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69, 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571, 67:27:0011122:829, 67:27:0011122:830, 67:27:0011122:852 и земельного участка, полученного в результате 1 этапа (ЗУ1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2 этапа. Площадь ЗУ1 – 4487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99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965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4 – 132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5 – 409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6 –77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7 –294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8 –50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9 –173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10 –180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коммунальных услуг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*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этажная жилая застройка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846. Площадь ЗУ1 – 23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131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69, 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571, 67:27:0011122:829, 67:27:0011122:830, 67:27:0011122:852 и земельного участка, полученного в результате 1 этапа (ЗУ1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2 этапа. Площадь ЗУ1 – 4487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99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965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4 – 132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5 – 409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6 –77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7 –294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8 –50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9 –173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10 –180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*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этажная жилая застройка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3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846. Площадь ЗУ1 – 23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131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69, 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571, 67:27:0011122:829, 67:27:0011122:830, 67:27:0011122:852 и земельного участка, полученного в результате 1 этапа (ЗУ1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2 этапа. Площадь ЗУ1 – 4487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99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965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4 – 132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5 – 409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6 –77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7 –294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8 –50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9 –173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10 –180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*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этажная жилая застройка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9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846. Площадь ЗУ1 – 23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131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69, 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571, 67:27:0011122:829, 67:27:0011122:830, 67:27:0011122:852 и земельного участка, полученного в результате 1 этапа (ЗУ1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2 этапа. Площадь ЗУ1 – 4487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99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965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4 – 132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5 – 409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6 –77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7 –294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8 –50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9 –173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10 –180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*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этажная жилая застройка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846. Площадь ЗУ1 – 23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131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69, 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571, 67:27:0011122:829, 67:27:0011122:830, 67:27:0011122:852 и земельного участка, полученного в результате 1 этапа (ЗУ1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2 этапа. Площадь ЗУ1 – 4487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99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965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4 – 132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5 – 409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6 –77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7 –294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8 –50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9 –173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10 –180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*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этажная жилая застройка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4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846. Площадь ЗУ1 – 23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131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69, 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571, 67:27:0011122:829, 67:27:0011122:830, 67:27:0011122:852 и земельного участка, полученного в результате 1 этапа (ЗУ1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2 этапа. Площадь ЗУ1 – 4487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99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965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4 – 132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5 – 409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6 –77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7 –294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8 –50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9 –173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10 –180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*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этажная жилая застройка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846. Площадь ЗУ1 – 23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131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69, 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571, 67:27:0011122:829, 67:27:0011122:830, 67:27:0011122:852 и земельного участка, полученного в результате 1 этапа (ЗУ1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2 этапа. Площадь ЗУ1 – 4487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998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965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4 – 132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5 – 409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6 –77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7 –294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8 –505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9 –173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10 –180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284" w:hanging="0"/>
        <w:jc w:val="both"/>
        <w:rPr>
          <w:sz w:val="28"/>
        </w:rPr>
      </w:pPr>
      <w:r>
        <w:rPr>
          <w:sz w:val="28"/>
        </w:rPr>
        <w:t>*Образование земельного участка возможно после внесения изменений в Правила землепользования и застройки города Смоленска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" w:name="__RefHeading___Toc150263038"/>
      <w:bookmarkEnd w:id="1"/>
      <w:r>
        <w:rPr>
          <w:rFonts w:cs="Times New Roman" w:ascii="Times New Roman" w:hAnsi="Times New Roman"/>
          <w:sz w:val="28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left="720" w:right="487" w:hanging="0"/>
        <w:jc w:val="right"/>
        <w:rPr/>
      </w:pPr>
      <w:r>
        <w:rPr/>
        <w:t>Таблица 2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248"/>
        <w:gridCol w:w="1824"/>
        <w:gridCol w:w="3936"/>
      </w:tblGrid>
      <w:tr>
        <w:trPr>
          <w:trHeight w:val="57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вида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ощадь по проекту, м</w:t>
            </w:r>
            <w:r>
              <w:rPr>
                <w:color w:val="000000"/>
                <w:sz w:val="28"/>
                <w:vertAlign w:val="superscript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.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481</w:t>
            </w:r>
          </w:p>
        </w:tc>
      </w:tr>
      <w:tr>
        <w:trPr>
          <w:trHeight w:val="19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18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72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3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99" w:right="568" w:gutter="0" w:header="0" w:top="993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50263039"/>
      <w:bookmarkEnd w:id="2"/>
      <w:r>
        <w:rPr>
          <w:rFonts w:cs="Times New Roman" w:ascii="Times New Roman" w:hAnsi="Times New Roman"/>
          <w:sz w:val="28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Style27"/>
        <w:keepNext w:val="true"/>
        <w:spacing w:lineRule="auto" w:line="360"/>
        <w:ind w:left="720" w:hanging="0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296"/>
        <w:gridCol w:w="2126"/>
        <w:gridCol w:w="1559"/>
        <w:gridCol w:w="1985"/>
      </w:tblGrid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оч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линий,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47.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201.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° 56' 5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14.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58.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° 47' 4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08.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18.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° 39' 2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13.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8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° 57' 2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41.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76.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° 19' 5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39.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64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° 15' 5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07.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54.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° 36' 2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87.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872.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° 32' 4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875.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° 18' 2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40.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884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° 19' 5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79.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899.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° 19' 3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30.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11.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° 17' 2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14.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14.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° 36' 1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71.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21.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° 34' 4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57.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23.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° 25' 5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11.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48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° 37' 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80.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66.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° 37' 5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43.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87.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° 36' 2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56.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19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° 36' 4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66.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42.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° 55' 3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75.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66.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° 56' 1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07.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45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1' 4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87.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51.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1' 5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78.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53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0' 4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75.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54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6' 3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72.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55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1' 2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57.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60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7' 3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48.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62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27' 4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45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63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2' 5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32.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67.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2' 2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17.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71.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41' 5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04.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75.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21' 1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99.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77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23' 3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93.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78.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5' 2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92.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79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4' 4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54.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90.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° 21' 1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60.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215.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° 25' 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83.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320.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° 35' 5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56.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276.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° 35' 49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20445</wp:posOffset>
            </wp:positionH>
            <wp:positionV relativeFrom="paragraph">
              <wp:posOffset>40640</wp:posOffset>
            </wp:positionV>
            <wp:extent cx="7337425" cy="950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7425" cy="950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</w:t>
      </w:r>
      <w:bookmarkStart w:id="3" w:name="__RefHeading___Toc150263040"/>
      <w:r>
        <w:rPr/>
        <w:t>ПРИЛОЖЕНИЕ</w:t>
      </w:r>
      <w:bookmarkEnd w:id="3"/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290435" cy="943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0435" cy="943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305675" cy="945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945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329170" cy="9474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9170" cy="947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701" w:right="1274" w:gutter="0" w:header="0" w:top="56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7z0">
    <w:name w:val="WW8Num7z0"/>
    <w:qFormat/>
    <w:rPr>
      <w:sz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7:28:00Z</dcterms:created>
  <dc:creator>user</dc:creator>
  <dc:description/>
  <cp:keywords/>
  <dc:language>en-US</dc:language>
  <cp:lastModifiedBy>Pavel</cp:lastModifiedBy>
  <cp:lastPrinted>2022-12-28T15:43:00Z</cp:lastPrinted>
  <dcterms:modified xsi:type="dcterms:W3CDTF">2025-10-27T07:28:00Z</dcterms:modified>
  <cp:revision>2</cp:revision>
  <dc:subject/>
  <dc:title/>
</cp:coreProperties>
</file>